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</w:t>
        <w:tab/>
        <w:t>LAGHETTI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V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MUSICA in L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BETTINA GIGL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>
                <w:lang w:val="de-DE"/>
              </w:rPr>
              <w:t>Die Sch</w:t>
            </w:r>
            <w:r>
              <w:rPr>
                <w:rFonts w:cs="Times New Roman" w:ascii="Times New Roman" w:hAnsi="Times New Roman"/>
                <w:lang w:val="de-DE"/>
              </w:rPr>
              <w:t>ü</w:t>
            </w:r>
            <w:r>
              <w:rPr>
                <w:lang w:val="de-DE"/>
              </w:rPr>
              <w:t>ler k</w:t>
            </w:r>
            <w:r>
              <w:rPr>
                <w:rFonts w:cs="Times New Roman" w:ascii="Times New Roman" w:hAnsi="Times New Roman"/>
                <w:lang w:val="de-DE"/>
              </w:rPr>
              <w:t>ö</w:t>
            </w:r>
            <w:r>
              <w:rPr>
                <w:lang w:val="de-DE"/>
              </w:rPr>
              <w:t>nnen das Zusammenwirken von K</w:t>
            </w:r>
            <w:r>
              <w:rPr>
                <w:rFonts w:cs="Times New Roman" w:ascii="Times New Roman" w:hAnsi="Times New Roman"/>
                <w:lang w:val="de-DE"/>
              </w:rPr>
              <w:t>ö</w:t>
            </w:r>
            <w:r>
              <w:rPr>
                <w:lang w:val="de-DE"/>
              </w:rPr>
              <w:t>rperhaltung, Atmung, Geh</w:t>
            </w:r>
            <w:r>
              <w:rPr>
                <w:rFonts w:cs="Times New Roman" w:ascii="Times New Roman" w:hAnsi="Times New Roman"/>
                <w:lang w:val="de-DE"/>
              </w:rPr>
              <w:t>ö</w:t>
            </w:r>
            <w:r>
              <w:rPr>
                <w:lang w:val="de-DE"/>
              </w:rPr>
              <w:t>r, Stimme und Sprache ber</w:t>
            </w:r>
            <w:r>
              <w:rPr>
                <w:rFonts w:cs="Times New Roman" w:ascii="Times New Roman" w:hAnsi="Times New Roman"/>
                <w:lang w:val="de-DE"/>
              </w:rPr>
              <w:t>ü</w:t>
            </w:r>
            <w:r>
              <w:rPr>
                <w:lang w:val="de-DE"/>
              </w:rPr>
              <w:t>cksichtigen, Musik in Bewegung und Tanz umsetz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>
                <w:lang w:val="de-DE"/>
              </w:rPr>
              <w:t>Sie sind f</w:t>
            </w:r>
            <w:r>
              <w:rPr>
                <w:rFonts w:cs="Times New Roman" w:ascii="Times New Roman" w:hAnsi="Times New Roman"/>
                <w:lang w:val="de-DE"/>
              </w:rPr>
              <w:t>ä</w:t>
            </w:r>
            <w:r>
              <w:rPr>
                <w:lang w:val="de-DE"/>
              </w:rPr>
              <w:t>hig, durch Singen pers</w:t>
            </w:r>
            <w:r>
              <w:rPr>
                <w:rFonts w:cs="Times New Roman" w:ascii="Times New Roman" w:hAnsi="Times New Roman"/>
                <w:lang w:val="de-DE"/>
              </w:rPr>
              <w:t>ö</w:t>
            </w:r>
            <w:r>
              <w:rPr>
                <w:lang w:val="de-DE"/>
              </w:rPr>
              <w:t>nliches und gemeinschaftliches Erleben zum Ausdruck zu bring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>
                <w:lang w:val="de-DE"/>
              </w:rPr>
              <w:t>Sie verm</w:t>
            </w:r>
            <w:r>
              <w:rPr>
                <w:rFonts w:cs="Times New Roman" w:ascii="Times New Roman" w:hAnsi="Times New Roman"/>
                <w:lang w:val="de-DE"/>
              </w:rPr>
              <w:t>ö</w:t>
            </w:r>
            <w:r>
              <w:rPr>
                <w:lang w:val="de-DE"/>
              </w:rPr>
              <w:t>gen mit Kl</w:t>
            </w:r>
            <w:r>
              <w:rPr>
                <w:rFonts w:cs="Times New Roman" w:ascii="Times New Roman" w:hAnsi="Times New Roman"/>
                <w:lang w:val="de-DE"/>
              </w:rPr>
              <w:t>ä</w:t>
            </w:r>
            <w:r>
              <w:rPr>
                <w:lang w:val="de-DE"/>
              </w:rPr>
              <w:t>ngen zu experimentieren und Texte, Klanggeschichten, Lieder und Musikst</w:t>
            </w:r>
            <w:r>
              <w:rPr>
                <w:rFonts w:cs="Times New Roman" w:ascii="Times New Roman" w:hAnsi="Times New Roman"/>
                <w:lang w:val="de-DE"/>
              </w:rPr>
              <w:t>ü</w:t>
            </w:r>
            <w:r>
              <w:rPr>
                <w:lang w:val="de-DE"/>
              </w:rPr>
              <w:t>cke mit Stimme und Instrumenten zu gestalten und dabei die Kenntnisse der Musiklehre anzuwenden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Sie kennen und verwenden die traditionelle Notation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Sie k</w:t>
            </w:r>
            <w:r>
              <w:rPr>
                <w:rFonts w:cs="Times New Roman" w:ascii="Times New Roman" w:hAnsi="Times New Roman"/>
                <w:lang w:val="de-DE"/>
              </w:rPr>
              <w:t>ö</w:t>
            </w:r>
            <w:r>
              <w:rPr>
                <w:lang w:val="de-DE"/>
              </w:rPr>
              <w:t>nnen einfache Lieder selbst auf der Fl</w:t>
            </w:r>
            <w:r>
              <w:rPr>
                <w:rFonts w:cs="Times New Roman" w:ascii="Times New Roman" w:hAnsi="Times New Roman"/>
                <w:lang w:val="de-DE"/>
              </w:rPr>
              <w:t>ö</w:t>
            </w:r>
            <w:r>
              <w:rPr>
                <w:lang w:val="de-DE"/>
              </w:rPr>
              <w:t>te einlernen</w:t>
            </w:r>
          </w:p>
        </w:tc>
      </w:tr>
    </w:tbl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g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prechgesa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in- und mehrstimmige Lieder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Textgestaltu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inzeln oder in Gruppen sin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Körperhaltung, Gehör, Stimme und Sprach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ie Stimme in vielfältiger Weise einsetz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Vokslieder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Grundtechniken des Gesangs einsetz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hrend des gesamten Schuljahre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nzeln singen (freiwillig)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eutsch: Lieder lesen, verstehen und auswendig lern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enisch: italienischsprachige Lieder einlernen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zier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pieltechniken und Ausdrucksformen mit Körper- und Musikinstrument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Altersgemä</w:t>
            </w:r>
            <w:r>
              <w:rPr>
                <w:rFonts w:cs="Verdana" w:ascii="Verdana" w:hAnsi="Verdana"/>
                <w:sz w:val="20"/>
                <w:szCs w:val="20"/>
              </w:rPr>
              <w:t>β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>e Musikstücke für die Schüler, die aus ihren Erfahrungen stamm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it Klängen experimentieren und sich damit ausdrück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Orff-Instrumente einsetz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ie Schüler spielen seit der 2. Klasse auf der Flö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elbst ein kurzes Stück komponier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Texte, Klanggeschichten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Lieder und Musikstücke gestalten und zum Ausdruck bring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hrend des gesamten Schuljahre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ie eingelernten Lieder werden einzeln auf der Flöte vorgespielt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</w:tr>
      <w:tr>
        <w:trPr>
          <w:trHeight w:val="2224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ör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or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rchester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semb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örbeispiele  beschreib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uar/Februar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ge/Antwort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24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k umsetz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wegungsspie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änz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Freie Tanzformen und vorgegebene Abfolgen von Bewegungen ausführ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hrend des gesamten Schuljahre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ozialkunde: Tänze einsetzen zur Förderung der Klassengemeinschaft</w:t>
            </w:r>
          </w:p>
        </w:tc>
      </w:tr>
      <w:tr>
        <w:trPr>
          <w:trHeight w:val="2224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kalische Grundlag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Grafische und traditionelle Notenschrif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ie Notenwer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ie Noten c,d,e,f,g,a,h,hohes c, hohes d, hohes e, hohes f, fis, cis, b lesen und auf der Flöte sowie auf dem Klavier spiel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chlag-, Saiten- und Blasinstrumen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Komponisten und ihre Musikstück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usik in Notenbildern festhalt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nstrumente kennen und nach Familien ordn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Aus dem Leben einiger Komponisten berichten und ihnen Musikstücke zuordn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ährend des gesamten Schuljahre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ärz/April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hrend des gesamten Schuljahre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endikta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en les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ttelarbeit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ematik: Notenwerte und Brüch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EDER: In un coppo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Die Affen rasen durch den Wald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Solo DO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Ein Elefant ging ohne Hetz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</w:rPr>
        <w:t>Ich geh mit meiner Laterne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>Io vado con la lantern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>Che brutto tempo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Aus buntem Papier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Nikolauslied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Ah,Uh,Oh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Gatatumba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Schneeflöckchen,Wei</w:t>
      </w:r>
      <w:r>
        <w:rPr>
          <w:rFonts w:cs="Verdana" w:ascii="Verdana" w:hAnsi="Verdana"/>
          <w:sz w:val="22"/>
          <w:szCs w:val="22"/>
        </w:rPr>
        <w:t>β</w:t>
      </w:r>
      <w:r>
        <w:rPr>
          <w:rFonts w:cs="Verdana" w:ascii="Verdana" w:hAnsi="Verdana"/>
          <w:sz w:val="22"/>
          <w:szCs w:val="22"/>
          <w:lang w:val="de-DE"/>
        </w:rPr>
        <w:t>röckchen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Karottenboogie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Heute trifft sich in der Schule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Drakula Rock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Trampelpolka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Wer will flei</w:t>
      </w:r>
      <w:r>
        <w:rPr>
          <w:rFonts w:cs="Verdana" w:ascii="Verdana" w:hAnsi="Verdana"/>
          <w:sz w:val="22"/>
          <w:szCs w:val="22"/>
        </w:rPr>
        <w:t>β</w:t>
      </w:r>
      <w:r>
        <w:rPr>
          <w:rFonts w:cs="Verdana" w:ascii="Verdana" w:hAnsi="Verdana"/>
          <w:sz w:val="22"/>
          <w:szCs w:val="22"/>
          <w:lang w:val="de-DE"/>
        </w:rPr>
        <w:t>ige Handwerker sehn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Regenkanon</w:t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eastAsia="Verdana" w:cs="Verdana" w:ascii="Verdana" w:hAnsi="Verdana"/>
          <w:sz w:val="22"/>
          <w:szCs w:val="22"/>
          <w:lang w:val="de-DE"/>
        </w:rPr>
        <w:t xml:space="preserve">             </w:t>
      </w:r>
      <w:r>
        <w:rPr>
          <w:rFonts w:cs="Verdana" w:ascii="Verdana" w:hAnsi="Verdana"/>
          <w:sz w:val="22"/>
          <w:szCs w:val="22"/>
          <w:lang w:val="de-DE"/>
        </w:rPr>
        <w:t>Die Blumen tanzen Rock’n’Roll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Curricolo digitale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Die Sch</w:t>
            </w:r>
            <w:r>
              <w:rPr>
                <w:rFonts w:cs="Times New Roman" w:ascii="Times New Roman" w:hAnsi="Times New Roman"/>
                <w:lang w:val="de-DE"/>
              </w:rPr>
              <w:t>ü</w:t>
            </w:r>
            <w:r>
              <w:rPr>
                <w:lang w:val="de-DE"/>
              </w:rPr>
              <w:t>ler k</w:t>
            </w:r>
            <w:r>
              <w:rPr>
                <w:rFonts w:cs="Times New Roman" w:ascii="Times New Roman" w:hAnsi="Times New Roman"/>
                <w:lang w:val="de-DE"/>
              </w:rPr>
              <w:t>ö</w:t>
            </w:r>
            <w:r>
              <w:rPr>
                <w:lang w:val="de-DE"/>
              </w:rPr>
              <w:t>nnen digitale Medien f</w:t>
            </w:r>
            <w:r>
              <w:rPr>
                <w:rFonts w:cs="Times New Roman" w:ascii="Times New Roman" w:hAnsi="Times New Roman"/>
                <w:lang w:val="de-DE"/>
              </w:rPr>
              <w:t>ü</w:t>
            </w:r>
            <w:r>
              <w:rPr>
                <w:lang w:val="de-DE"/>
              </w:rPr>
              <w:t>r das eigene Lernen nutz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>
                <w:lang w:val="de-DE"/>
              </w:rPr>
              <w:t>Mit digitalen Medien kritisch und verantwortungsvoll umgehen</w:t>
            </w:r>
          </w:p>
        </w:tc>
      </w:tr>
    </w:tbl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Gestaltungsmöglichkeiten mit Computer und anderen Medi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iedertext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ultimediale Informationsquellen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anzjährig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anzjährig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Januar/Februar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Fuss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en Offic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oog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lbst komponierte Melodi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Mit Computer und anderen Medien kreativ und konstruktiv umgeh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Erstellung von Liedertext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Informationen, neue Wörter suchen, finden, auswähl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Ü</w:t>
            </w:r>
            <w:r>
              <w:rPr>
                <w:lang w:val="de-DE"/>
              </w:rPr>
              <w:t>ber Konflikte sprechen und mit anderen nach Formen der Bew</w:t>
            </w:r>
            <w:r>
              <w:rPr>
                <w:rFonts w:cs="Times New Roman" w:ascii="Times New Roman" w:hAnsi="Times New Roman"/>
                <w:lang w:val="de-DE"/>
              </w:rPr>
              <w:t>ä</w:t>
            </w:r>
            <w:r>
              <w:rPr>
                <w:lang w:val="de-DE"/>
              </w:rPr>
              <w:t>ltigung suchen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 xml:space="preserve">Angebote und Veranstaltungen der eigenen Gemeinde wahrnehmen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Methoden der Konfliktbewältigung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Lieder im Advent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Das Zusammenleben in Südtirol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Kenntnis der Bräuche, Feiern und Traditionen der beiden Sprachgruppen und der ausländischen Schüler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Ganzjährig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zember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Sing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Musizier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Tanz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Lied einlern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Bräuche und Lieder der beiden Sprachgruppen und der ausländischen Mitschüler kennenlernen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Adventkalender von der Gemeinde Neumarkt organisiert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Mit der Klasse nach Neumarkt fahren und zum Öffnen des Adventfensters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sing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Gemeinsame Initiativen: Singen von Lieder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31:00Z</dcterms:created>
  <dc:creator>Luisanna Fiorini</dc:creator>
  <dc:description/>
  <cp:keywords/>
  <dc:language>en-US</dc:language>
  <cp:lastModifiedBy>USER</cp:lastModifiedBy>
  <dcterms:modified xsi:type="dcterms:W3CDTF">2010-12-08T16:44:00Z</dcterms:modified>
  <cp:revision>42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